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39 Smooth;Courier" w:hAnsi="39 Smooth;Courier" w:cs="39 Smooth;Courier"/>
          <w:b/>
          <w:b/>
          <w:sz w:val="48"/>
          <w:szCs w:val="48"/>
        </w:rPr>
      </w:pPr>
      <w:r>
        <w:rPr>
          <w:rFonts w:cs="39 Smooth;Courier" w:ascii="39 Smooth;Courier" w:hAnsi="39 Smooth;Courier"/>
          <w:b/>
          <w:sz w:val="48"/>
          <w:szCs w:val="48"/>
        </w:rPr>
        <w:t>Problem Solving Rubric</w:t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140"/>
        <w:gridCol w:w="4140"/>
        <w:gridCol w:w="414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How Well Did You Do This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Understanding and representing th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problem situ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Solving the problem i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 xml:space="preserve">ways that make sens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and are effici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Computing and explaining with accuracy and precision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color w:val="FFFF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No evid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b/>
                <w:b/>
                <w:sz w:val="28"/>
                <w:szCs w:val="28"/>
                <w:u w:val="single"/>
              </w:rPr>
            </w:pPr>
            <w:r>
              <w:rPr>
                <w:rFonts w:cs="Corbel" w:ascii="Corbel" w:hAnsi="Corbel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No attemp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Good start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did a piece of i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1065" w:dyaOrig="10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4pt;margin-top:67.7pt;width:33.2pt;height:33.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84750454" r:id="rId2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r representation shows that you understood some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81.5pt;margin-top:61.9pt;width:36.85pt;height:36.8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32922490" r:id="rId4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tried to solve the problem in a way that doesn’t make sense for this situation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065" w:dyaOrig="10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84pt;margin-top:64.05pt;width:34.7pt;height:34.7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55908218" r:id="rId6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attempted precision in your work, but still had several errors that impacted the solution.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Almost There</w:t>
            </w:r>
          </w:p>
          <w:p>
            <w:pPr>
              <w:pStyle w:val="Normal"/>
              <w:jc w:val="center"/>
              <w:rPr/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have almost all of the piece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understood most of the problem situation and the related math concept(s).</w: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4.6pt;margin-top:-0.65pt;width:74.6pt;height:51.6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78242786" r:id="rId8"/>
              </w:object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object w:dxaOrig="1755" w:dyaOrig="12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60.35pt;margin-top:67pt;width:75.65pt;height:52.3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826924631" r:id="rId10"/>
              </w:object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but may not be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sz w:val="28"/>
                <w:szCs w:val="28"/>
              </w:rPr>
              <w:t>Your work, explanation, and drawings were mostly precise, but you had a minor error OR an idea that was un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object w:dxaOrig="1755" w:dyaOrig="121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8.25pt;margin-top:0.1pt;width:73.5pt;height:50.9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1675478688" r:id="rId12"/>
              </w:objec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b/>
                <w:b/>
                <w:sz w:val="28"/>
                <w:szCs w:val="28"/>
                <w:u w:val="single"/>
              </w:rPr>
            </w:pPr>
            <w:r>
              <w:rPr>
                <w:rFonts w:cs="39 Smooth;Courier" w:ascii="39 Smooth;Courier" w:hAnsi="39 Smooth;Courier"/>
                <w:b/>
                <w:sz w:val="28"/>
                <w:szCs w:val="28"/>
                <w:u w:val="single"/>
              </w:rPr>
              <w:t>Excellent</w:t>
            </w:r>
          </w:p>
          <w:p>
            <w:pPr>
              <w:pStyle w:val="Normal"/>
              <w:jc w:val="center"/>
              <w:rPr>
                <w:rFonts w:ascii="39 Smooth;Courier" w:hAnsi="39 Smooth;Courier" w:cs="39 Smooth;Courier"/>
                <w:sz w:val="28"/>
                <w:szCs w:val="28"/>
              </w:rPr>
            </w:pPr>
            <w:r>
              <w:rPr>
                <w:rFonts w:cs="39 Smooth;Courier" w:ascii="39 Smooth;Courier" w:hAnsi="39 Smooth;Courier"/>
                <w:sz w:val="28"/>
                <w:szCs w:val="28"/>
              </w:rPr>
              <w:t>(You fit all of the pieces together in a great way)</w:t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1" name="rg_hi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g_hi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39 Smooth;Courier" w:hAnsi="39 Smooth;Courier"/>
                <w:color w:val="0000FF"/>
                <w:sz w:val="27"/>
                <w:szCs w:val="27"/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Your representation shows that you completely understood the problem situation and the related math concept(s).</w:t>
            </w: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2" name="rg_hi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g_hi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4" name="rg_hi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g_hi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5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4343400</wp:posOffset>
                  </wp:positionV>
                  <wp:extent cx="704850" cy="733425"/>
                  <wp:effectExtent l="0" t="0" r="0" b="0"/>
                  <wp:wrapNone/>
                  <wp:docPr id="7" name="rg_hi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g_hi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359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8" name="rg_hi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g_hi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09955</wp:posOffset>
                  </wp:positionH>
                  <wp:positionV relativeFrom="paragraph">
                    <wp:posOffset>1130300</wp:posOffset>
                  </wp:positionV>
                  <wp:extent cx="704850" cy="733425"/>
                  <wp:effectExtent l="0" t="0" r="0" b="0"/>
                  <wp:wrapNone/>
                  <wp:docPr id="10" name="rg_hi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g_hi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rbel" w:ascii="Corbel" w:hAnsi="Corbel"/>
                <w:sz w:val="28"/>
                <w:szCs w:val="28"/>
              </w:rPr>
              <w:t>You solved the problem in a way that makes sense for this situation AND is efficient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 xml:space="preserve">You were accurate in all of your computation and your choice of precise math language and drawings made your 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explanation clear.</w:t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  <w:lang w:val="en-US" w:eastAsia="en-US"/>
              </w:rPr>
            </w:pPr>
            <w:r>
              <w:rPr>
                <w:rFonts w:cs="Corbel" w:ascii="Corbel" w:hAnsi="Corbe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72490</wp:posOffset>
                  </wp:positionH>
                  <wp:positionV relativeFrom="paragraph">
                    <wp:posOffset>45085</wp:posOffset>
                  </wp:positionV>
                  <wp:extent cx="704850" cy="733425"/>
                  <wp:effectExtent l="0" t="0" r="0" b="0"/>
                  <wp:wrapNone/>
                  <wp:docPr id="11" name="rg_hi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g_hi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eastAsia="Corbel" w:cs="Corbel" w:ascii="Corbel" w:hAnsi="Corbe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2847975</wp:posOffset>
                  </wp:positionV>
                  <wp:extent cx="1124585" cy="448310"/>
                  <wp:effectExtent l="0" t="0" r="0" b="0"/>
                  <wp:wrapNone/>
                  <wp:docPr id="1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rbel" w:cs="Corbel" w:ascii="Corbel" w:hAnsi="Corbel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Corbel" w:hAnsi="Corbel" w:cs="Corbel"/>
          <w:sz w:val="32"/>
          <w:szCs w:val="32"/>
        </w:rPr>
      </w:pPr>
      <w:r>
        <w:rPr>
          <w:rFonts w:cs="Corbel" w:ascii="Corbel" w:hAnsi="Corbel"/>
          <w:sz w:val="32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39 Smooth">
    <w:altName w:val="Courier"/>
    <w:charset w:val="00"/>
    <w:family w:val="auto"/>
    <w:pitch w:val="variable"/>
  </w:font>
  <w:font w:name="Calibri">
    <w:charset w:val="00"/>
    <w:family w:val="auto"/>
    <w:pitch w:val="variable"/>
  </w:font>
  <w:font w:name="Corbe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3.jpeg"/><Relationship Id="rId20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3.jpeg"/><Relationship Id="rId24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5" Type="http://schemas.openxmlformats.org/officeDocument/2006/relationships/image" Target="media/image3.jpeg"/><Relationship Id="rId26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27" Type="http://schemas.openxmlformats.org/officeDocument/2006/relationships/image" Target="media/image4.png"/><Relationship Id="rId28" Type="http://schemas.openxmlformats.org/officeDocument/2006/relationships/image" Target="media/image3.jpeg"/><Relationship Id="rId29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0" Type="http://schemas.openxmlformats.org/officeDocument/2006/relationships/image" Target="media/image3.jpeg"/><Relationship Id="rId31" Type="http://schemas.openxmlformats.org/officeDocument/2006/relationships/hyperlink" Target="http://www.google.com/imgres?num=10&amp;hl=en&amp;sa=X&amp;tbo=d&amp;biw=1280&amp;bih=700&amp;tbs=itp:lineart&amp;tbm=isch&amp;tbnid=me16brGKh37UdM:&amp;imgrefurl=http://dreamlandmagic.soniacjensen.com/halloween/fun.html&amp;docid=i917u5O0uSDb8M&amp;imgurl=http://dreamlandmagic.soniacjensen.com/halloween/puzzle/puzzle.jpg&amp;w=576&amp;h=600&amp;ei=c32zUNqNM-i10AHNpYB4&amp;zoom=1&amp;iact=hc&amp;vpx=401&amp;vpy=2&amp;dur=1036&amp;hovh=229&amp;hovw=220&amp;tx=95&amp;ty=78&amp;sig=106449352146180631838&amp;page=1&amp;tbnh=143&amp;tbnw=137&amp;start=0&amp;ndsp=25&amp;ved=1t:429,r:3,s:0,i:161" TargetMode="External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5:00Z</dcterms:created>
  <dc:creator>Laura Hunovoce</dc:creator>
  <dc:description/>
  <cp:keywords/>
  <dc:language>en-US</dc:language>
  <cp:lastModifiedBy>Emily Freel</cp:lastModifiedBy>
  <cp:lastPrinted>2012-11-26T10:00:00Z</cp:lastPrinted>
  <dcterms:modified xsi:type="dcterms:W3CDTF">2012-12-27T23:35:00Z</dcterms:modified>
  <cp:revision>2</cp:revision>
  <dc:subject/>
  <dc:title>Scoring Rubric: Problem Solving</dc:title>
</cp:coreProperties>
</file>